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10/25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 w:val="28"/>
        </w:rPr>
        <w:t>What is the future of educational technology?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 w:val="28"/>
        </w:rPr>
        <w:t>Why is technology important for fostering students’ creativity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assignment for next t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sent scholarship summaries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uest speaker: Antoine “Lynn” Caldwell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E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re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“</w:t>
      </w:r>
      <w:r>
        <w:rPr/>
        <w:t>Creativity: Encouraging Innovation and Invention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>Teaching with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9:44:00Z</dcterms:created>
  <dc:creator>Lauren Rule</dc:creator>
  <dc:description/>
  <cp:keywords/>
  <dc:language>en-US</dc:language>
  <cp:lastModifiedBy>Lauren Maxwell</cp:lastModifiedBy>
  <cp:lastPrinted>2009-01-14T18:47:00Z</cp:lastPrinted>
  <dcterms:modified xsi:type="dcterms:W3CDTF">2016-10-25T19:44:00Z</dcterms:modified>
  <cp:revision>2</cp:revision>
  <dc:subject/>
  <dc:title>ENG 101-003</dc:title>
</cp:coreProperties>
</file>